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202049569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48908083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